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  әдәбиятыннан олимпиада җаваплар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1нче сыйныф              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Үткәрү вакыты 120  мин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:</w:t>
      </w:r>
    </w:p>
    <w:p>
      <w:pPr>
        <w:pStyle w:val="Normal"/>
        <w:spacing w:lineRule="auto" w:line="240" w:before="0" w:after="0"/>
        <w:ind w:left="178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рес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ларны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з</w:t>
      </w:r>
      <w:r>
        <w:rPr>
          <w:rFonts w:cs="Times New Roman" w:ascii="Times New Roman" w:hAnsi="Times New Roman"/>
          <w:sz w:val="24"/>
          <w:szCs w:val="24"/>
          <w:lang w:val="tt-RU"/>
        </w:rPr>
        <w:t>: (1әр балл)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Мәхәббәт тәүбәсе” (Һ.Такташ) әсәренең жанры: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роман                                                        ә)  поэма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драма                                                         в)  шигыр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4"/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өек Ватан сугышында һәлак булган язучы: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Фәнис Яруллин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Фатих Әмирхан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Фатих Кәрим  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Хәсән  Туфан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Фатих Кәримнеке булмаган әсәр: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“Разведчик язмалары”   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“Сибәли дә сибәли”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“Кошчык”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ХХ гасыр башы татар әдәбиятына хас иҗат юнәлешләре, иҗат принциплары (методлары) турында языгыз. Фикерләрегезне мисаллар ярдәмендә дәлилләгез (10 балл).</w:t>
      </w:r>
    </w:p>
    <w:p>
      <w:pPr>
        <w:pStyle w:val="Style14"/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1920 нче елларда мөһаҗирлектә иҗат иткән әдип. Иҗатыннан мисаллар китереге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7 балл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Бу  шиг</w:t>
      </w:r>
      <w:r>
        <w:rPr>
          <w:rFonts w:cs="Times New Roman" w:ascii="Times New Roman" w:hAnsi="Times New Roman"/>
          <w:b/>
          <w:sz w:val="24"/>
          <w:szCs w:val="24"/>
        </w:rPr>
        <w:t>ъри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юлларны кем язган? Авторы һәм шигырьдә бирелгән хисләр турында белгәннәрегезне языгы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(10 балл).</w:t>
      </w:r>
    </w:p>
    <w:p>
      <w:pPr>
        <w:pStyle w:val="Style14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Булды юлда киртәләр, эттән күбәйде дошманым,</w:t>
      </w:r>
    </w:p>
    <w:p>
      <w:pPr>
        <w:pStyle w:val="Style14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Чөнки залимнәрне, стеннәрне яклый алмадым”</w:t>
      </w:r>
    </w:p>
    <w:p>
      <w:pPr>
        <w:pStyle w:val="Style14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4. Бирелгән сүзләрне җыеп, шигырь юлларын төзегез. Авторын, исемен, хис-тойгыларны билгеләгез. </w:t>
      </w:r>
    </w:p>
    <w:p>
      <w:pPr>
        <w:pStyle w:val="Style14"/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Бүреләр, кешеләр, ерткыч түгелләр, киселә меңнәрчә, аһ... ләкин бүреләр, гомерләр, төн буе улашып, иснәнеп йөриләр,  якында сугыша, кан коя, бүреләр, бу кадәр үк. </w:t>
      </w:r>
      <w:r>
        <w:rPr>
          <w:rFonts w:cs="Times New Roman" w:ascii="Times New Roman" w:hAnsi="Times New Roman"/>
          <w:sz w:val="24"/>
          <w:szCs w:val="24"/>
          <w:lang w:val="tt-RU"/>
        </w:rPr>
        <w:t>(10 балл).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Җаваплар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ә)  поэ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Фатих Кәрим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“Кошчык”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Мәгърифәтчелек реализмы, тәнкыйди реализм һ.б.; Романтизм, символизм, натурализм иҗат принциплар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 .</w:t>
      </w:r>
      <w:r>
        <w:rPr>
          <w:rStyle w:val="Mwheadline"/>
          <w:rFonts w:cs="Times New Roman" w:ascii="Times New Roman" w:hAnsi="Times New Roman"/>
          <w:color w:val="000000"/>
          <w:sz w:val="24"/>
          <w:szCs w:val="24"/>
          <w:lang w:val="tt-RU"/>
        </w:rPr>
        <w:t>Г. Исхакый. Әсәрләре -  “Көз”, “Өйгә таба”, “Локман хәким”, “Дулкын эчендә” һ.б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Г.Тукай. “</w:t>
      </w:r>
      <w:r>
        <w:rPr>
          <w:rStyle w:val="Mwheadline"/>
          <w:rFonts w:cs="Times New Roman" w:ascii="Times New Roman" w:hAnsi="Times New Roman"/>
          <w:color w:val="000000"/>
          <w:sz w:val="24"/>
          <w:szCs w:val="24"/>
          <w:lang w:val="tt-RU"/>
        </w:rPr>
        <w:t>Кыйтга”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М.Җәлил “Бүреләр”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Кешеләр сугыша, кан коя.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Киселә меңнәрчә гомерләр.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Төн буе улашып якында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Иснәнеп йөриләр бүреләр.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Бүреләр, аһ... ләкин бүреләр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Бу кадәр үк ерткыч түгелләр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ind w:left="360" w:firstLine="709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арлыгы 40 балл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39:00Z</dcterms:created>
  <dc:creator>Гульзухра</dc:creator>
  <dc:description/>
  <cp:keywords/>
  <dc:language>en-US</dc:language>
  <cp:lastModifiedBy>Пользователь</cp:lastModifiedBy>
  <dcterms:modified xsi:type="dcterms:W3CDTF">2018-10-24T09:57:00Z</dcterms:modified>
  <cp:revision>3</cp:revision>
  <dc:subject/>
  <dc:title>Рус мәктәбенең татар төркемендә укучы балалар өчен</dc:title>
</cp:coreProperties>
</file>